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4466590" cy="6981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Look, Lenore </w:t>
                              <w:tab/>
                              <w:tab/>
                              <w:t xml:space="preserve">   Ruby Lu (series) </w:t>
                              <w:tab/>
                              <w:tab/>
                              <w:tab/>
                              <w:t xml:space="preserve">   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Lunge-Larson, Lise </w:t>
                              <w:tab/>
                              <w:t xml:space="preserve">   Legend of the Lady Slipper </w:t>
                              <w:tab/>
                              <w:tab/>
                              <w:t xml:space="preserve">   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cCully, Emily A.</w:t>
                              <w:tab/>
                              <w:t xml:space="preserve">   Mirette on the High Wire </w:t>
                              <w:tab/>
                              <w:t xml:space="preserve">   </w:t>
                              <w:tab/>
                              <w:t xml:space="preserve">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cKissack, Pat </w:t>
                              <w:tab/>
                              <w:t xml:space="preserve">   A Million Fish—More or Less </w:t>
                              <w:tab/>
                              <w:t xml:space="preserve">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arcellino, Fred </w:t>
                              <w:tab/>
                              <w:t xml:space="preserve">   I, Crocodile </w:t>
                              <w:tab/>
                              <w:tab/>
                              <w:tab/>
                              <w:tab/>
                              <w:t xml:space="preserve">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artin, Rafe </w:t>
                              <w:tab/>
                              <w:tab/>
                              <w:t xml:space="preserve">   The Rough-Face Girl </w:t>
                              <w:tab/>
                              <w:tab/>
                              <w:t xml:space="preserve">   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ollel, Tololwa M. </w:t>
                              <w:tab/>
                              <w:t xml:space="preserve">   My Rows and Piles of Coins </w:t>
                              <w:tab/>
                              <w:t xml:space="preserve">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Neuschwander, Cindy    Amanda Bean’s Amazing Dream </w:t>
                              <w:tab/>
                              <w:t xml:space="preserve">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Nixon, Joan Lowery </w:t>
                              <w:tab/>
                              <w:t xml:space="preserve">   Gus &amp; Gertie (series) </w:t>
                              <w:tab/>
                              <w:tab/>
                              <w:t xml:space="preserve">   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Osborne, Mary Pope  </w:t>
                              <w:tab/>
                              <w:t xml:space="preserve">   Magic Tree House (series) </w:t>
                              <w:tab/>
                              <w:tab/>
                              <w:t xml:space="preserve">   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aterson, Katherine </w:t>
                              <w:tab/>
                              <w:t xml:space="preserve">   The King's Equal </w:t>
                              <w:tab/>
                              <w:tab/>
                              <w:tab/>
                              <w:t xml:space="preserve">   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inkwater, Daniel </w:t>
                              <w:tab/>
                              <w:t xml:space="preserve">   Fat Men from Space </w:t>
                              <w:tab/>
                              <w:tab/>
                              <w:t xml:space="preserve">   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olacco, Patricia </w:t>
                              <w:tab/>
                              <w:t xml:space="preserve">   Mrs. Katz and Tush </w:t>
                              <w:tab/>
                              <w:tab/>
                              <w:tab/>
                              <w:t xml:space="preserve">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ylant, Cynthia </w:t>
                              <w:tab/>
                              <w:t xml:space="preserve">   Cobble Street Cousins (series) </w:t>
                              <w:tab/>
                              <w:t xml:space="preserve">   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achar, Louis </w:t>
                              <w:tab/>
                              <w:tab/>
                              <w:t xml:space="preserve">   Marvin Redpost/Wayside Schoo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(series) </w:t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   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andburg, Carl </w:t>
                              <w:tab/>
                              <w:t xml:space="preserve">   The Huckabuck Family and </w:t>
                              <w:tab/>
                              <w:t xml:space="preserve">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How They…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cieszka, Jon </w:t>
                              <w:tab/>
                              <w:tab/>
                              <w:t xml:space="preserve">   The True Story of the Three Little </w:t>
                              <w:tab/>
                              <w:t xml:space="preserve">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Pig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heldon, David </w:t>
                              <w:tab/>
                              <w:t xml:space="preserve">   Barnum Brown, Dinosaur Hunter </w:t>
                              <w:tab/>
                              <w:t xml:space="preserve">   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ilverstein, Shel </w:t>
                              <w:tab/>
                              <w:t xml:space="preserve">   Where the Sidewalk Ends </w:t>
                              <w:tab/>
                              <w:tab/>
                              <w:t xml:space="preserve">   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is, Peter </w:t>
                              <w:tab/>
                              <w:tab/>
                              <w:t xml:space="preserve">   Starry Messenger </w:t>
                              <w:tab/>
                              <w:tab/>
                              <w:tab/>
                              <w:t xml:space="preserve">   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oto, Gary </w:t>
                              <w:tab/>
                              <w:tab/>
                              <w:t xml:space="preserve">   The Cat’s Meow </w:t>
                              <w:tab/>
                              <w:tab/>
                              <w:tab/>
                              <w:t xml:space="preserve">   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tevens, Carla </w:t>
                              <w:tab/>
                              <w:t xml:space="preserve">   Anna, Grandpa and the Big Storm </w:t>
                              <w:tab/>
                              <w:t xml:space="preserve">   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troud, Bettye </w:t>
                              <w:tab/>
                              <w:t xml:space="preserve">   Patchwork Path </w:t>
                              <w:tab/>
                              <w:tab/>
                              <w:tab/>
                              <w:t xml:space="preserve">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Thayer, Ernest </w:t>
                              <w:tab/>
                              <w:t xml:space="preserve">   Casey at the Bat </w:t>
                              <w:tab/>
                              <w:tab/>
                              <w:tab/>
                              <w:t xml:space="preserve">   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an Allsburg, Chris </w:t>
                              <w:tab/>
                              <w:t xml:space="preserve">   The Mysteries of Harris Burdick </w:t>
                              <w:tab/>
                              <w:t xml:space="preserve">   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Williams, Vera </w:t>
                              <w:tab/>
                              <w:t xml:space="preserve">   Three Days on a River in a </w:t>
                              <w:tab/>
                              <w:tab/>
                              <w:t xml:space="preserve">   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Red Cano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9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Look, Lenore </w:t>
                        <w:tab/>
                        <w:tab/>
                        <w:t xml:space="preserve">   Ruby Lu (series) </w:t>
                        <w:tab/>
                        <w:tab/>
                        <w:tab/>
                        <w:t xml:space="preserve">   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Lunge-Larson, Lise </w:t>
                        <w:tab/>
                        <w:t xml:space="preserve">   Legend of the Lady Slipper </w:t>
                        <w:tab/>
                        <w:tab/>
                        <w:t xml:space="preserve">   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McCully, Emily A.</w:t>
                        <w:tab/>
                        <w:t xml:space="preserve">   Mirette on the High Wire </w:t>
                        <w:tab/>
                        <w:t xml:space="preserve">   </w:t>
                        <w:tab/>
                        <w:t xml:space="preserve">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cKissack, Pat </w:t>
                        <w:tab/>
                        <w:t xml:space="preserve">   A Million Fish—More or Less </w:t>
                        <w:tab/>
                        <w:t xml:space="preserve">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arcellino, Fred </w:t>
                        <w:tab/>
                        <w:t xml:space="preserve">   I, Crocodile </w:t>
                        <w:tab/>
                        <w:tab/>
                        <w:tab/>
                        <w:tab/>
                        <w:t xml:space="preserve">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artin, Rafe </w:t>
                        <w:tab/>
                        <w:tab/>
                        <w:t xml:space="preserve">   The Rough-Face Girl </w:t>
                        <w:tab/>
                        <w:tab/>
                        <w:t xml:space="preserve">   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ollel, Tololwa M. </w:t>
                        <w:tab/>
                        <w:t xml:space="preserve">   My Rows and Piles of Coins </w:t>
                        <w:tab/>
                        <w:t xml:space="preserve">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Neuschwander, Cindy    Amanda Bean’s Amazing Dream </w:t>
                        <w:tab/>
                        <w:t xml:space="preserve">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Nixon, Joan Lowery </w:t>
                        <w:tab/>
                        <w:t xml:space="preserve">   Gus &amp; Gertie (series) </w:t>
                        <w:tab/>
                        <w:tab/>
                        <w:t xml:space="preserve">   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Osborne, Mary Pope  </w:t>
                        <w:tab/>
                        <w:t xml:space="preserve">   Magic Tree House (series) </w:t>
                        <w:tab/>
                        <w:tab/>
                        <w:t xml:space="preserve">   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aterson, Katherine </w:t>
                        <w:tab/>
                        <w:t xml:space="preserve">   The King's Equal </w:t>
                        <w:tab/>
                        <w:tab/>
                        <w:tab/>
                        <w:t xml:space="preserve">   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inkwater, Daniel </w:t>
                        <w:tab/>
                        <w:t xml:space="preserve">   Fat Men from Space </w:t>
                        <w:tab/>
                        <w:tab/>
                        <w:t xml:space="preserve">   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olacco, Patricia </w:t>
                        <w:tab/>
                        <w:t xml:space="preserve">   Mrs. Katz and Tush </w:t>
                        <w:tab/>
                        <w:tab/>
                        <w:tab/>
                        <w:t xml:space="preserve">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Rylant, Cynthia </w:t>
                        <w:tab/>
                        <w:t xml:space="preserve">   Cobble Street Cousins (series) </w:t>
                        <w:tab/>
                        <w:t xml:space="preserve">   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achar, Louis </w:t>
                        <w:tab/>
                        <w:tab/>
                        <w:t xml:space="preserve">   Marvin Redpost/Wayside School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(series) </w:t>
                        <w:tab/>
                        <w:tab/>
                        <w:t xml:space="preserve">   </w:t>
                        <w:tab/>
                        <w:tab/>
                        <w:t xml:space="preserve">   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andburg, Carl </w:t>
                        <w:tab/>
                        <w:t xml:space="preserve">   The Huckabuck Family and </w:t>
                        <w:tab/>
                        <w:t xml:space="preserve">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How They…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cieszka, Jon </w:t>
                        <w:tab/>
                        <w:tab/>
                        <w:t xml:space="preserve">   The True Story of the Three Little </w:t>
                        <w:tab/>
                        <w:t xml:space="preserve">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Pigs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heldon, David </w:t>
                        <w:tab/>
                        <w:t xml:space="preserve">   Barnum Brown, Dinosaur Hunter </w:t>
                        <w:tab/>
                        <w:t xml:space="preserve">   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ilverstein, Shel </w:t>
                        <w:tab/>
                        <w:t xml:space="preserve">   Where the Sidewalk Ends </w:t>
                        <w:tab/>
                        <w:tab/>
                        <w:t xml:space="preserve">   P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is, Peter </w:t>
                        <w:tab/>
                        <w:tab/>
                        <w:t xml:space="preserve">   Starry Messenger </w:t>
                        <w:tab/>
                        <w:tab/>
                        <w:tab/>
                        <w:t xml:space="preserve">   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oto, Gary </w:t>
                        <w:tab/>
                        <w:tab/>
                        <w:t xml:space="preserve">   The Cat’s Meow </w:t>
                        <w:tab/>
                        <w:tab/>
                        <w:tab/>
                        <w:t xml:space="preserve">   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tevens, Carla </w:t>
                        <w:tab/>
                        <w:t xml:space="preserve">   Anna, Grandpa and the Big Storm </w:t>
                        <w:tab/>
                        <w:t xml:space="preserve">   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troud, Bettye </w:t>
                        <w:tab/>
                        <w:t xml:space="preserve">   Patchwork Path </w:t>
                        <w:tab/>
                        <w:tab/>
                        <w:tab/>
                        <w:t xml:space="preserve">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Thayer, Ernest </w:t>
                        <w:tab/>
                        <w:t xml:space="preserve">   Casey at the Bat </w:t>
                        <w:tab/>
                        <w:tab/>
                        <w:tab/>
                        <w:t xml:space="preserve">   P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an Allsburg, Chris </w:t>
                        <w:tab/>
                        <w:t xml:space="preserve">   The Mysteries of Harris Burdick </w:t>
                        <w:tab/>
                        <w:t xml:space="preserve">   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Williams, Vera </w:t>
                        <w:tab/>
                        <w:t xml:space="preserve">   Three Days on a River in a </w:t>
                        <w:tab/>
                        <w:tab/>
                        <w:t xml:space="preserve">   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Red Cano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4466590" cy="6981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ubbard Elementary Summer Reading Li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tudents Entering Grade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f a book is not available, try another by the same auth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e voce nao encontrar o titulo na lista, leia outro do mesmo escrit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i el libro listado no esta disponible, busque otro por el mismo aut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GENRE KEY: B=Biography, CB=Chapter Book, F=Factual, FO=Folklore, P=Poetry, RA=Read Alou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UTHOR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TITLE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u w:val="single"/>
                              </w:rPr>
                              <w:t>GEN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Adler, David </w:t>
                              <w:tab/>
                              <w:tab/>
                              <w:t xml:space="preserve">Cam Jansen and... (series) </w:t>
                              <w:tab/>
                              <w:tab/>
                              <w:t>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Adler, David </w:t>
                              <w:tab/>
                              <w:tab/>
                              <w:t xml:space="preserve">Picture Book of... (series) </w:t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ridges, Shirin Yim </w:t>
                              <w:tab/>
                              <w:t xml:space="preserve">Ruby’s Wish </w:t>
                              <w:tab/>
                              <w:tab/>
                              <w:tab/>
                              <w:tab/>
                              <w:t>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rown, Jeff </w:t>
                              <w:tab/>
                              <w:tab/>
                              <w:t xml:space="preserve">Flat Stanley (series) </w:t>
                              <w:tab/>
                              <w:tab/>
                              <w:tab/>
                              <w:t>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ameron, Ann </w:t>
                              <w:tab/>
                              <w:t xml:space="preserve">The Stories Julian Tells (series) </w:t>
                              <w:tab/>
                              <w:t>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hristelow, Eileen </w:t>
                              <w:tab/>
                              <w:t xml:space="preserve">Vote </w:t>
                              <w:tab/>
                              <w:tab/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le, Joanna </w:t>
                              <w:tab/>
                              <w:tab/>
                              <w:t xml:space="preserve">The Magic School Bus... (series) </w:t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ushman, Doug </w:t>
                              <w:tab/>
                              <w:t xml:space="preserve">Mystery of King Karfu </w:t>
                              <w:tab/>
                              <w:tab/>
                              <w:t>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emi </w:t>
                              <w:tab/>
                              <w:tab/>
                              <w:tab/>
                              <w:t xml:space="preserve">The Empty Pot </w:t>
                              <w:tab/>
                              <w:tab/>
                              <w:tab/>
                              <w:t>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ePaola, Tomie </w:t>
                              <w:tab/>
                              <w:t xml:space="preserve">26 Fairmount Avenue </w:t>
                              <w:tab/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onkin, Andrew </w:t>
                              <w:tab/>
                              <w:t xml:space="preserve">Going for Gold! </w:t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uffey, Betsy </w:t>
                              <w:tab/>
                              <w:tab/>
                              <w:t xml:space="preserve">Cody (series) </w:t>
                              <w:tab/>
                              <w:tab/>
                              <w:tab/>
                              <w:tab/>
                              <w:t>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Fleischman, Paul </w:t>
                              <w:tab/>
                              <w:t xml:space="preserve">Weslandia </w:t>
                              <w:tab/>
                              <w:tab/>
                              <w:tab/>
                              <w:tab/>
                              <w:t>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Goldstone, Bruce </w:t>
                              <w:tab/>
                              <w:t xml:space="preserve">Great Estimations </w:t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Greenburg, Dan </w:t>
                              <w:tab/>
                              <w:t xml:space="preserve">Zack Files (series) </w:t>
                              <w:tab/>
                              <w:tab/>
                              <w:tab/>
                              <w:t>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Gutman, Dan </w:t>
                              <w:tab/>
                              <w:tab/>
                              <w:t xml:space="preserve">My Weird School (series) </w:t>
                              <w:tab/>
                              <w:tab/>
                              <w:t>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Hurwitz, Johanna </w:t>
                              <w:tab/>
                              <w:t xml:space="preserve">Russell and Elisa (series) </w:t>
                              <w:tab/>
                              <w:tab/>
                              <w:t>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Johnson, Angela </w:t>
                              <w:tab/>
                              <w:t>Magnolia Street (series)</w:t>
                              <w:tab/>
                              <w:t xml:space="preserve"> </w:t>
                              <w:tab/>
                              <w:t>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Joosse, Barbara </w:t>
                              <w:tab/>
                              <w:t xml:space="preserve">Wild Willie Mystery (series) </w:t>
                              <w:tab/>
                              <w:tab/>
                              <w:t>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Klein, Abby </w:t>
                              <w:tab/>
                              <w:tab/>
                              <w:t xml:space="preserve">Ready, Freddy (series) </w:t>
                              <w:tab/>
                              <w:tab/>
                              <w:t>C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Kline, Suzy </w:t>
                              <w:tab/>
                              <w:tab/>
                              <w:t xml:space="preserve">Horrible Harry... (series) </w:t>
                              <w:tab/>
                              <w:tab/>
                              <w:t>C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edy, Loreen </w:t>
                              <w:tab/>
                              <w:t xml:space="preserve">The Monster Money Book </w:t>
                              <w:tab/>
                              <w:tab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9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Hubbard Elementary Summer Reading Lis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tudents Entering Grade 3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If a book is not available, try another by the same auth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Se voce nao encontrar o titulo na lista, leia outro do mesmo escrit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Si el libro listado no esta disponible, busque otro por el mismo autor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GENRE KEY: B=Biography, CB=Chapter Book, F=Factual, FO=Folklore, P=Poetry, RA=Read Alou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u w:val="single"/>
                        </w:rPr>
                        <w:t>AUTHOR</w:t>
                      </w:r>
                      <w:r>
                        <w:rPr/>
                        <w:t xml:space="preserve"> </w:t>
                        <w:tab/>
                        <w:tab/>
                      </w:r>
                      <w:r>
                        <w:rPr>
                          <w:u w:val="single"/>
                        </w:rPr>
                        <w:t>TITLE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u w:val="single"/>
                        </w:rPr>
                        <w:t>GENR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Adler, David </w:t>
                        <w:tab/>
                        <w:tab/>
                        <w:t xml:space="preserve">Cam Jansen and... (series) </w:t>
                        <w:tab/>
                        <w:tab/>
                        <w:t>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Adler, David </w:t>
                        <w:tab/>
                        <w:tab/>
                        <w:t xml:space="preserve">Picture Book of... (series) </w:t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ridges, Shirin Yim </w:t>
                        <w:tab/>
                        <w:t xml:space="preserve">Ruby’s Wish </w:t>
                        <w:tab/>
                        <w:tab/>
                        <w:tab/>
                        <w:tab/>
                        <w:t>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rown, Jeff </w:t>
                        <w:tab/>
                        <w:tab/>
                        <w:t xml:space="preserve">Flat Stanley (series) </w:t>
                        <w:tab/>
                        <w:tab/>
                        <w:tab/>
                        <w:t>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ameron, Ann </w:t>
                        <w:tab/>
                        <w:t xml:space="preserve">The Stories Julian Tells (series) </w:t>
                        <w:tab/>
                        <w:t>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hristelow, Eileen </w:t>
                        <w:tab/>
                        <w:t xml:space="preserve">Vote </w:t>
                        <w:tab/>
                        <w:tab/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le, Joanna </w:t>
                        <w:tab/>
                        <w:tab/>
                        <w:t xml:space="preserve">The Magic School Bus... (series) </w:t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ushman, Doug </w:t>
                        <w:tab/>
                        <w:t xml:space="preserve">Mystery of King Karfu </w:t>
                        <w:tab/>
                        <w:tab/>
                        <w:t>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emi </w:t>
                        <w:tab/>
                        <w:tab/>
                        <w:tab/>
                        <w:t xml:space="preserve">The Empty Pot </w:t>
                        <w:tab/>
                        <w:tab/>
                        <w:tab/>
                        <w:t>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ePaola, Tomie </w:t>
                        <w:tab/>
                        <w:t xml:space="preserve">26 Fairmount Avenue </w:t>
                        <w:tab/>
                        <w:tab/>
                        <w:t>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onkin, Andrew </w:t>
                        <w:tab/>
                        <w:t xml:space="preserve">Going for Gold! </w:t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uffey, Betsy </w:t>
                        <w:tab/>
                        <w:tab/>
                        <w:t xml:space="preserve">Cody (series) </w:t>
                        <w:tab/>
                        <w:tab/>
                        <w:tab/>
                        <w:tab/>
                        <w:t>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Fleischman, Paul </w:t>
                        <w:tab/>
                        <w:t xml:space="preserve">Weslandia </w:t>
                        <w:tab/>
                        <w:tab/>
                        <w:tab/>
                        <w:tab/>
                        <w:t>R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Goldstone, Bruce </w:t>
                        <w:tab/>
                        <w:t xml:space="preserve">Great Estimations </w:t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Greenburg, Dan </w:t>
                        <w:tab/>
                        <w:t xml:space="preserve">Zack Files (series) </w:t>
                        <w:tab/>
                        <w:tab/>
                        <w:tab/>
                        <w:t>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Gutman, Dan </w:t>
                        <w:tab/>
                        <w:tab/>
                        <w:t xml:space="preserve">My Weird School (series) </w:t>
                        <w:tab/>
                        <w:tab/>
                        <w:t>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Hurwitz, Johanna </w:t>
                        <w:tab/>
                        <w:t xml:space="preserve">Russell and Elisa (series) </w:t>
                        <w:tab/>
                        <w:tab/>
                        <w:t>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Johnson, Angela </w:t>
                        <w:tab/>
                        <w:t>Magnolia Street (series)</w:t>
                        <w:tab/>
                        <w:t xml:space="preserve"> </w:t>
                        <w:tab/>
                        <w:t>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Joosse, Barbara </w:t>
                        <w:tab/>
                        <w:t xml:space="preserve">Wild Willie Mystery (series) </w:t>
                        <w:tab/>
                        <w:tab/>
                        <w:t>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Klein, Abby </w:t>
                        <w:tab/>
                        <w:tab/>
                        <w:t xml:space="preserve">Ready, Freddy (series) </w:t>
                        <w:tab/>
                        <w:tab/>
                        <w:t>C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Kline, Suzy </w:t>
                        <w:tab/>
                        <w:tab/>
                        <w:t xml:space="preserve">Horrible Harry... (series) </w:t>
                        <w:tab/>
                        <w:tab/>
                        <w:t>C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edy, Loreen </w:t>
                        <w:tab/>
                        <w:t xml:space="preserve">The Monster Money Book </w:t>
                        <w:tab/>
                        <w:tab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3:00Z</dcterms:created>
  <dc:creator>iveyk</dc:creator>
  <dc:description/>
  <cp:keywords/>
  <dc:language>en-US</dc:language>
  <cp:lastModifiedBy>sikesm</cp:lastModifiedBy>
  <cp:lastPrinted>2008-04-23T10:48:00Z</cp:lastPrinted>
  <dcterms:modified xsi:type="dcterms:W3CDTF">2009-05-29T13:00:00Z</dcterms:modified>
  <cp:revision>4</cp:revision>
  <dc:subject/>
  <dc:title> </dc:title>
</cp:coreProperties>
</file>